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rPr>
      </w:pPr>
      <w:r>
        <w:rPr>
          <w:rFonts w:cs="Times New Roman" w:ascii="Times New Roman" w:hAnsi="Times New Roman"/>
          <w:b/>
          <w:sz w:val="24"/>
        </w:rPr>
        <w:t>English</w:t>
      </w:r>
    </w:p>
    <w:p>
      <w:pPr>
        <w:pStyle w:val="Normal"/>
        <w:jc w:val="right"/>
        <w:rPr>
          <w:rFonts w:ascii="Times New Roman" w:hAnsi="Times New Roman" w:cs="Times New Roman"/>
          <w:b/>
          <w:b/>
          <w:sz w:val="24"/>
        </w:rPr>
      </w:pPr>
      <w:r>
        <w:rPr>
          <w:rFonts w:cs="Times New Roman" w:ascii="Times New Roman" w:hAnsi="Times New Roman"/>
          <w:b/>
          <w:sz w:val="24"/>
        </w:rPr>
        <w:t>E block</w:t>
      </w:r>
    </w:p>
    <w:p>
      <w:pPr>
        <w:pStyle w:val="Normal"/>
        <w:jc w:val="right"/>
        <w:rPr>
          <w:rFonts w:ascii="Times New Roman" w:hAnsi="Times New Roman" w:cs="Times New Roman"/>
          <w:b/>
          <w:b/>
          <w:sz w:val="24"/>
        </w:rPr>
      </w:pPr>
      <w:r>
        <w:rPr>
          <w:rFonts w:cs="Times New Roman" w:ascii="Times New Roman" w:hAnsi="Times New Roman"/>
          <w:b/>
          <w:sz w:val="24"/>
        </w:rPr>
        <w:t>Daeun Lee</w:t>
      </w:r>
    </w:p>
    <w:p>
      <w:pPr>
        <w:pStyle w:val="Normal"/>
        <w:jc w:val="center"/>
        <w:rPr>
          <w:rFonts w:ascii="Times New Roman" w:hAnsi="Times New Roman" w:cs="Times New Roman"/>
          <w:sz w:val="24"/>
        </w:rPr>
      </w:pPr>
      <w:r>
        <w:rPr>
          <w:rFonts w:cs="AppleMyungjo"/>
          <w:sz w:val="24"/>
        </w:rPr>
        <w:t>Time Between Classes Should be Extended</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How many of you have never been late to classes before? Not many of you, right? I also have been late to several classes majorly because of the short amount of time we have in between classes.  It’s not easy to always be on time especially because things don’t always go as we want. We may have to stop by our lockers, quickly go to the bathroom, or talk to the teachers. The amount of time between classes should be longer because students need time to take an actual break, have enough time to move from one class to the other, and can have more academic benefits.</w:t>
      </w:r>
    </w:p>
    <w:p>
      <w:pPr>
        <w:pStyle w:val="Normal"/>
        <w:rPr>
          <w:rFonts w:ascii="Times New Roman" w:hAnsi="Times New Roman" w:cs="Times New Roman"/>
          <w:sz w:val="24"/>
        </w:rPr>
      </w:pPr>
      <w:r>
        <w:rPr>
          <w:rFonts w:cs="Times New Roman" w:ascii="Times New Roman" w:hAnsi="Times New Roman"/>
          <w:sz w:val="24"/>
        </w:rPr>
        <w:tab/>
        <w:t>First of all, the five minutes in between classes are not enough for students to take a break. What is a break time for? A break time is for us, students, to actually relax and refresh our minds. During the break time, students sometimes need to run to their lockers to pick up their books, sometimes need to go to bathrooms,  and sometimes need to get some water from the water fountains.  However, in order to arrive in class on time, the students have to run up and down within five minutes. Breaks between classes are meant for students to take an actual break, not to stress them out even more.  Providing only five minutes as a break time for students is unreasonable, because they cannot even take a proper “break.”</w:t>
      </w:r>
    </w:p>
    <w:p>
      <w:pPr>
        <w:pStyle w:val="Normal"/>
        <w:rPr/>
      </w:pPr>
      <w:r>
        <w:rPr>
          <w:rFonts w:cs="Times New Roman" w:ascii="Times New Roman" w:hAnsi="Times New Roman"/>
          <w:sz w:val="24"/>
        </w:rPr>
        <w:tab/>
        <w:t>Another reason why the break time between classes should be extended is because the time is not enough for the students to move from one class to another. One thing this school should consider the enormous size of the buildings. The distances between classes are too far, especially because there are seven floors and the students often have to go to another building for classes. Going from one class to another is like having a race before every class, but students are not Usain Bolt</w:t>
      </w:r>
      <w:r>
        <w:rPr>
          <w:rFonts w:cs="Times New Roman" w:ascii="Times New Roman" w:hAnsi="Times New Roman"/>
          <w:strike/>
          <w:sz w:val="24"/>
        </w:rPr>
        <w:t>,</w:t>
      </w:r>
      <w:r>
        <w:rPr>
          <w:rFonts w:cs="Times New Roman" w:ascii="Times New Roman" w:hAnsi="Times New Roman"/>
          <w:sz w:val="24"/>
        </w:rPr>
        <w:t xml:space="preserve"> and they cannot run that fast like him.  Not only are the buildings huge, but also classes do not always end right on time. The teachers may go overtime and dismiss the students a bit late. Last year, I had to go from my PE class on the 7th floor to the 1st floor French class. The PE class ended a few minutes after the bell, so I didn’t have enough time to either change or get my textbook. Although I ran straight to my French class, I still got a tardy. I couldn’t even get a note from my PE teacher, just because PE ended before the next class began. This happens quite often in other classes as well, which definitely proves that students need to be given a longer break time to go to classes.</w:t>
      </w:r>
    </w:p>
    <w:p>
      <w:pPr>
        <w:pStyle w:val="Normal"/>
        <w:rPr>
          <w:rFonts w:ascii="Times New Roman" w:hAnsi="Times New Roman" w:cs="Times New Roman"/>
          <w:sz w:val="24"/>
        </w:rPr>
      </w:pPr>
      <w:r>
        <w:rPr>
          <w:rFonts w:cs="Times New Roman" w:ascii="Times New Roman" w:hAnsi="Times New Roman"/>
          <w:sz w:val="24"/>
        </w:rPr>
        <w:tab/>
        <w:t>Lastly, longer break between classes can benefit students academically. Students often ask questions to teachers for clarifications on their assignments and for extra-help after classes. Asking questions to teachers in person after classes can help students to better understand the materials and the assignments however,students might be reluctant to do so, because they have to run to their next classes in five minutes. Moreover, the longer break period can be academically helpful since students can study and review notes before classes. According to Judy S. Richardson, who is a professor of reading at Virginia Common Wealth University, “The most effective way to study for a test is to review briefly all along and then review some more before the test.” Many students indeed study and review their notes for tests and quizzes during lunch break, but because of the short breaks, they cannot use the break time to do so. Some people may argue that studying for a five minute break wouldn't be helpful academically.  However, as the research states, briefly reviewing before tests is very effective.</w:t>
      </w:r>
    </w:p>
    <w:p>
      <w:pPr>
        <w:pStyle w:val="Normal"/>
        <w:rPr/>
      </w:pPr>
      <w:r>
        <w:rPr>
          <w:rFonts w:cs="Times New Roman" w:ascii="Times New Roman" w:hAnsi="Times New Roman"/>
          <w:sz w:val="24"/>
        </w:rPr>
        <w:tab/>
        <w:t>The five minute break between classes should indeed be increased, so that students can have enough time to utilize their break, to go to classes without running and to talk to teachers or study for tests. The five minutes are barely enough for students to move to one class from the other. Once the break time is extended, students would not only have time to</w:t>
      </w:r>
      <w:r>
        <w:rPr>
          <w:rFonts w:cs="Times New Roman" w:ascii="Times New Roman" w:hAnsi="Times New Roman"/>
          <w:strike/>
          <w:sz w:val="24"/>
        </w:rPr>
        <w:t xml:space="preserve"> </w:t>
      </w:r>
      <w:r>
        <w:rPr>
          <w:rFonts w:cs="Times New Roman" w:ascii="Times New Roman" w:hAnsi="Times New Roman"/>
          <w:sz w:val="24"/>
        </w:rPr>
        <w:t>refresh, but also have more time to use for academic needs. Therefore, I encourage every one of you to email the principal and ask him to extend our break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right" w:pos="9360"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pleMyungj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ppleMyungjo" w:hAnsi="AppleMyungjo" w:eastAsia="AppleMyungjo" w:cs="AppleMyungjo"/>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